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698" w:dyaOrig="8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25pt;margin-top:-37.55pt;width:110.1pt;height:10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0042013" r:id="rId2"/>
        </w:objec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 xml:space="preserve">CARDAPIO 2024  -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tbl>
      <w:tblPr>
        <w:tblW w:w="14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545"/>
        <w:gridCol w:w="2693"/>
        <w:gridCol w:w="2410"/>
        <w:gridCol w:w="255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carne de porco em cub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/ salada de tomate e repolh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legumes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elanci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e filé de tilápia assado com purê de batata e salada de alface com cenou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angu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refogada com frango desfiado/ salada de tomate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per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feijão/ carne cubos/ Salada alface</w:t>
            </w:r>
          </w:p>
        </w:tc>
      </w:tr>
      <w:tr>
        <w:trPr>
          <w:trHeight w:val="10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óleo com ovos cozid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, salada de tomat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batata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 e filé de tilápia assado com purê de bat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de folha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ata refogada com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tangerina ponkan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carne moida com inhame </w:t>
            </w:r>
          </w:p>
        </w:tc>
      </w:tr>
      <w:tr>
        <w:trPr>
          <w:trHeight w:val="13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carne moíd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 carne moída refog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(alface/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goiab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u recheado com fran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 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perâ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jão tropeiro (frango desfiado /banana terra/ farof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rofa (alho e cebol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em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repolho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elete / arroz/ inhame ensopado / feijão / Farofa de cenour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tutu (feijã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lada (alface, tom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xa e sobrecoxa assada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perâ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to frango cub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cozi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roz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por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de cenoura ralada e tom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mã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de boi ensopada com mandio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ana 0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9:30 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ibe assad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da repolho e cenou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 feijão /abobora cozida/ angu com molho de frango desfi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go ensopado em pedaços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ce e tom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banan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ne moí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com cenour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ijã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da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 moída com inh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/ feijão/ abobora cozi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maçã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3:17:00Z</dcterms:created>
  <dc:creator>Usuário</dc:creator>
  <dc:description/>
  <cp:keywords/>
  <dc:language>en-US</dc:language>
  <cp:lastModifiedBy>Usuario</cp:lastModifiedBy>
  <cp:lastPrinted>2024-02-19T10:06:00Z</cp:lastPrinted>
  <dcterms:modified xsi:type="dcterms:W3CDTF">2024-07-30T15:25:00Z</dcterms:modified>
  <cp:revision>4</cp:revision>
  <dc:subject/>
  <dc:title>Segunda feira</dc:title>
</cp:coreProperties>
</file>